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25872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88696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66956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97148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9963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69658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69181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50298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31331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24173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65040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96275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37956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6452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59577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