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567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239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347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767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635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172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810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802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535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83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2879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088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560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