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720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594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99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842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280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505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561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4266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672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26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202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498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1267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378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979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322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417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