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541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95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95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0166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168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715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770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277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121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856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492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717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776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455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661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