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082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512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3241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164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7987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627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585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741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933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826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539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29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959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