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67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364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474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9937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82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611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6081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291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049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7052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636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751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420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001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417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2637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042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