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0274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65057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785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6120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757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7635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64022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16068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64236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50810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4339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08798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9472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4547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3026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