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155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6357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2996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1091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0263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5816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6434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4620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4128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1671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389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309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6238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