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9786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820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012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3085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886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4607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683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176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59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995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063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058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363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1027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432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0271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925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