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56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5049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053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4644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007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217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28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6090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758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422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5118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082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033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706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921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