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565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47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74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77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500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156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73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93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5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51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51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66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108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