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518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028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891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111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688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438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789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187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27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851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675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694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533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468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893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263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595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