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844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517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258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093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101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890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266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387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641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621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217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091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796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310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911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