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552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087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105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746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815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289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895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047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806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329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372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036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654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