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6843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9210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6796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72346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6334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4502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51463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84823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5721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8618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344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3356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4189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9912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823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3479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0135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