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68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521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420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430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405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157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019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275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276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278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554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757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208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71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452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