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27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375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988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340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565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79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916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18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042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970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9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459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371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