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513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34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53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740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5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81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82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682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5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3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6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14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865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79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08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2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13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