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343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3863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7772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9678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0046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1673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776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5095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7005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1290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6868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9525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955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2588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1808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