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300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660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479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420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015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450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785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908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991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042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283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198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782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