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55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064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73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74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802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86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85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4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94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38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0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05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53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0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7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85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396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