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34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112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265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61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576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5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858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33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234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325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79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63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66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55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233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