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71439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10613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57003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21496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60883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969503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67335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28375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84714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31909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20716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44537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015074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