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592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114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170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068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948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499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941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24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76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361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276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760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204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856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753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563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703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