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9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2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53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16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271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42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04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55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0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052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1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1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25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39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19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