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54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355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533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64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328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894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25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058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771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593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088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722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941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