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9947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8142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3130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7855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9384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8645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204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894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6064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5120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740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80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1986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4183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2570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888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7254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