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92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9290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7968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1688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3581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2645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9024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6266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3473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9384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1985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3980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245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1504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4944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