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9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947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92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810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56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82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032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602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247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687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20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24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471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