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30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03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121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0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29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54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48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301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61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769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7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3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7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04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25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289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74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