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895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721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4516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8341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7092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4157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4988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5125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1456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099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1419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245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5350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7295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7785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