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83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646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259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91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181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18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94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624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447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905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700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700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010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