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3027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8928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9289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3431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9902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376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1858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0760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7587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0202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4686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051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9125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4880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2246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7789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5279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