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528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831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21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54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735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636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09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965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736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124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247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006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710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448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38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