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79875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78444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80304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16281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4628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85749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07293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34800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78555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4466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64123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59117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40372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