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947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602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456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513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752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347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880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778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550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145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217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080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845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382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931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142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104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