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435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517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524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661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496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242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172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309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614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437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840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875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048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755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467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