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908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262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388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318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408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027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511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267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019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939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785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663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738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