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378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166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277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17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85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016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28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34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214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790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969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740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600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540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548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077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981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