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498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395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487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317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194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32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162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564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968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428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387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794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646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09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184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