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67863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63071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15084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27830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36279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12636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54098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80277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72711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77431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56670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31819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66630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