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766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803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16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320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245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580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30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068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020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61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6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7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013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79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6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262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10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