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386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904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2827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23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4604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9014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1496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801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084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74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944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992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33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384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276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