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250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770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029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616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15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21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20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116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633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810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37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87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396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