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48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2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0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05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19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65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74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487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5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25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76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46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79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63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20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412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89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