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767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225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018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842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260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199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287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784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641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869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175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226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680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258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491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