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722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453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190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559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354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353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536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993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940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396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56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813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071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