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8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450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45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01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13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16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5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68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08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20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739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94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42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6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44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99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0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