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73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484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240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314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410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594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952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215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812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041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546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488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864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05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140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