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3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3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42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0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88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83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226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38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779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19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18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95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08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